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SAKO Brno SOLAR a.s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MŠ Měřičkova – FVE 68,06 kWp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Tomáš Blažek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33534194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jablaza@seznam.c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27.04.2023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budova občanské výstavby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59.88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14.22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6 581.17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8.4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59 4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2.24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stavba obklopena vyššími objekty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V okolí budovy se nacházejí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udova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délka</w:t>
        <w:tab/>
        <w:t>L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7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1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J</w:t>
      </w:r>
      <w:r>
        <w:rPr>
          <w:rFonts w:cs="Arial" w:ascii="Arial" w:hAnsi="Arial"/>
          <w:sz w:val="20"/>
        </w:rPr>
        <w:t xml:space="preserve"> =  5 299.32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0.8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Poloha sousední budovy:  stavba obklopena objekty stejné výšky nebo nižší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budova neukončuje žádnou síť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Spojení na vstupu: stínění není spojeno se stejnou přípojnicí pospojování jako zaříz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prostředí pro vedení: venkov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6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opatření při trasování, pro vyloučení smyček (plocha smyčky řádu 0.5 m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a koordinovaná ochrana kategorie LPL 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Hlavní rozváděč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SJBC-25C-3N-MZS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Zásuvky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SVD-255-1N-A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Zóna se nachází uvnitř stavby a její nadřazenou zónou je zóna: Zóna 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ab/>
        <w:tab/>
        <w:t>Zaříz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Je provedena mřížová soustava pospojová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mramorová, keramická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Riziko požáru: žádn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známá žádná zvláštní rizika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výstražné nápis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elektrická izolac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02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0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>0.0737</w:t>
        <w:tab/>
        <w:t>0.0001</w:t>
        <w:tab/>
        <w:t xml:space="preserve">  ---</w:t>
        <w:tab/>
        <w:t xml:space="preserve">   0</w:t>
        <w:tab/>
        <w:t>0.896</w:t>
        <w:tab/>
        <w:t>8.96</w:t>
        <w:tab/>
        <w:t>|   9.9298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02</w:t>
        <w:tab/>
        <w:t xml:space="preserve">   0</w:t>
        <w:tab/>
        <w:t>0.0007</w:t>
        <w:tab/>
        <w:t xml:space="preserve">   0</w:t>
        <w:tab/>
        <w:t xml:space="preserve">   0</w:t>
        <w:tab/>
        <w:t xml:space="preserve">   0</w:t>
        <w:tab/>
        <w:t>0.009</w:t>
        <w:tab/>
        <w:t>0.0896</w:t>
        <w:tab/>
        <w:t>|   0.0995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Zóna 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Zóna se nachází vně stavb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Riziko požáru: žádn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známá žádná zvláštní rizika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18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18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18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18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02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02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>0.0737</w:t>
        <w:tab/>
        <w:t>0.0001</w:t>
        <w:tab/>
        <w:t xml:space="preserve">  ---</w:t>
        <w:tab/>
        <w:t xml:space="preserve">   0</w:t>
        <w:tab/>
        <w:t>0.896</w:t>
        <w:tab/>
        <w:t>8.96</w:t>
        <w:tab/>
        <w:t xml:space="preserve">   |</w:t>
        <w:tab/>
        <w:t>9.9298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  <w:tab/>
        <w:t xml:space="preserve">   |  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02</w:t>
        <w:tab/>
        <w:t xml:space="preserve">   0</w:t>
        <w:tab/>
        <w:t>0.0007</w:t>
        <w:tab/>
        <w:t xml:space="preserve">   0</w:t>
        <w:tab/>
        <w:t xml:space="preserve">   0</w:t>
        <w:tab/>
        <w:t xml:space="preserve">   0</w:t>
        <w:tab/>
        <w:t>0.009</w:t>
        <w:tab/>
        <w:t>0.0896</w:t>
        <w:tab/>
        <w:t xml:space="preserve">   |</w:t>
        <w:tab/>
        <w:t>0.1013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02</w:t>
        <w:tab/>
        <w:t xml:space="preserve">   0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02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1x</w:t>
        <w:tab/>
        <w:t>SJBC-25C-3N-MZS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1x</w:t>
        <w:tab/>
        <w:t>SVD-255-1N-A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MŠ Měřičkova – FVE 68,06 kWp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Tomáš Blaže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5:16:00Z</dcterms:created>
  <dc:creator>Tomáš Blažek</dc:creator>
  <dc:description/>
  <cp:keywords/>
  <dc:language>en-US</dc:language>
  <cp:lastModifiedBy>Tomáš Blažek</cp:lastModifiedBy>
  <dcterms:modified xsi:type="dcterms:W3CDTF">2023-06-05T15:16:00Z</dcterms:modified>
  <cp:revision>1</cp:revision>
  <dc:subject/>
  <dc:title/>
</cp:coreProperties>
</file>